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07.05.2014 </w:t>
        <w:tab/>
        <w:tab/>
        <w:tab/>
        <w:tab/>
        <w:tab/>
        <w:t>ЗАТО Озёрный</w:t>
        <w:tab/>
        <w:tab/>
        <w:tab/>
        <w:tab/>
        <w:tab/>
        <w:t xml:space="preserve">   № 2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следующие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утверждённую постановлением Администрации ЗАТО Озёрный от 30.10.2013 г. № 508 (далее – муниципальная программа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1.1. в разделе «Объёмы и источники финансирования муниципальной программы по годам её реализации в разрезе подпрограмм» паспорта муниципальной программы слова «66 129,0 тыс. руб., в том числе: 2014 год – 22 043,0 тыс. руб., в том числе: подпрограмма 1 – 2 000,0 тыс. руб.» заменить словами «</w:t>
      </w:r>
      <w:r>
        <w:rPr>
          <w:bCs/>
          <w:szCs w:val="28"/>
        </w:rPr>
        <w:t xml:space="preserve">66 629,0 </w:t>
      </w:r>
      <w:r>
        <w:rPr>
          <w:szCs w:val="28"/>
        </w:rPr>
        <w:t>тыс. руб., в том числе: 2014 год – 22 543,0 тыс. руб., в том числе: подпрограмма 1 – 2 500,0 тыс. руб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пункт 32 муниципальной программы дополнить словами: «Мероприятие 4 «Приобретение объектов основных средств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в пункте 36 муниципальной программы слова «6 000,0 тыс. руб.» заменить словами «6 500,0 тыс. руб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в пункте 37 муниципальной программы таблицу 1 изложить в новой редакции:</w:t>
      </w:r>
    </w:p>
    <w:p>
      <w:pPr>
        <w:pStyle w:val="Normal"/>
        <w:autoSpaceDE w:val="false"/>
        <w:ind w:left="142" w:firstLine="425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82"/>
        <w:gridCol w:w="1850"/>
        <w:gridCol w:w="1483"/>
        <w:gridCol w:w="1666"/>
        <w:gridCol w:w="185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, выделенный на реализацию подпрограммы 1 «Управление имуществом и земельными ресурсами ЗАТО Озёрный», тыс. руб.</w:t>
            </w:r>
          </w:p>
        </w:tc>
      </w:tr>
      <w:tr>
        <w:trPr>
          <w:trHeight w:val="1869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Оптимизация состава муниципального имущества 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работы по эффективному использованию муниципального имущест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3 «Развитие инфраструктуры земельных ресурс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дача 4 «Информационное обеспечение деятельности Комитета в сфере земельно-имущественных отношени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приложение 1 к муниципальной программе изложить в новой редакции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Признать утратившим силу пункт 1 постановления Администрации ЗАТО Озёрный от 30.12.2013 г. № 667 «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. 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Васильев</cp:lastModifiedBy>
  <cp:lastPrinted>2013-11-01T10:02:00Z</cp:lastPrinted>
  <dcterms:modified xsi:type="dcterms:W3CDTF">2014-05-07T11:18:00Z</dcterms:modified>
  <cp:revision>164</cp:revision>
  <dc:subject/>
  <dc:title/>
</cp:coreProperties>
</file>